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796349763"/>
      <w:bookmarkStart w:id="1" w:name="__Fieldmark__9_279634976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796349763"/>
      <w:bookmarkStart w:id="3" w:name="__Fieldmark__10_279634976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796349763"/>
      <w:bookmarkStart w:id="5" w:name="__Fieldmark__12_279634976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796349763"/>
      <w:bookmarkStart w:id="7" w:name="__Fieldmark__13_279634976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